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QUIRY FORM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N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OUNTING SERVIC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nformation about company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Company name 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Types of company operation    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Expected monthly net turnover (Ls)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Value of fixed assets (Ls) 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Number of employees 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Number of divisions 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Number of associated or subsidiary companies 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 w:val="22"/>
          <w:szCs w:val="24"/>
        </w:rPr>
        <w:t xml:space="preserve">Number of current accounts </w:t>
      </w:r>
    </w:p>
    <w:p>
      <w:pPr>
        <w:pStyle w:val="Normal"/>
        <w:ind w:left="2880" w:hanging="0"/>
        <w:jc w:val="both"/>
        <w:rPr>
          <w:sz w:val="22"/>
          <w:szCs w:val="24"/>
        </w:rPr>
      </w:pPr>
      <w:r>
        <w:rPr>
          <w:sz w:val="22"/>
          <w:szCs w:val="24"/>
        </w:rPr>
        <w:t>-Lats __________</w:t>
      </w:r>
    </w:p>
    <w:p>
      <w:pPr>
        <w:pStyle w:val="Normal"/>
        <w:ind w:left="288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2880" w:hanging="0"/>
        <w:jc w:val="both"/>
        <w:rPr/>
      </w:pPr>
      <w:r>
        <w:rPr>
          <w:sz w:val="22"/>
          <w:szCs w:val="24"/>
        </w:rPr>
        <w:t>-Other currency_____</w:t>
      </w:r>
    </w:p>
    <w:p>
      <w:pPr>
        <w:pStyle w:val="Normal"/>
        <w:ind w:left="288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Number of cash registers 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1.10. Average number of sales invoices in a month 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1.11. Average number of sales invoices in a month 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1.12. Number of export-import transactions in a month 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1.13. Other information 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 w:val="24"/>
          <w:szCs w:val="24"/>
        </w:rPr>
        <w:t>Please specify with 'yes' or ‘no’ the services you would like to use within the scope of the contract on accounting services.</w:t>
      </w:r>
      <w:r>
        <w:rPr>
          <w:sz w:val="22"/>
          <w:szCs w:val="24"/>
        </w:rPr>
        <w:t xml:space="preserve">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1. Processing of accounting documents and registers, preparation and submission of the legally required reports to the State Revenue Service, Board of Statistics and Department of Finance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2. Consultation in accounting issues related to the company’s economic activity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3. Analysis of the company’s financial affairs and preparation of the operational balance sheet upon the CEO's request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4. Preparation of official papers:  management orders about the company’s internal operation related to accounting issues (i.e. orders regarding business trips, fuel write-off norms, etc.), preparation of material value write-off statements, preparation of employees’ circulation documents, etc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5. Settlement of various issues in the State Revenue Service: receipt of unpaid tax notices, preparation of pledge agreements, etc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6. Our employees’ participation in the inventory of the company’s stocks or fixed assets, introduction of inventory documents into the accounting system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7. Preparation and delivery of debtors’ and creditors’ collation statements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.8. Preparation of primary documents: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8.1. preparation of cash documents (income and expense orders)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8.2. preparation of waybills or route mileage charts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8.3. processing of advances and business trip reports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 xml:space="preserve">Yes                No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8.4.  preparation of payment orders for tax payment purposes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Yes                No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8.5. preparation of other payment orders      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</w:t>
      </w:r>
      <w:r>
        <w:rPr>
          <w:sz w:val="22"/>
          <w:szCs w:val="24"/>
        </w:rPr>
        <w:t>number per month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8.6. processing of delivery notes or pro forma invoices    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                       </w:t>
      </w:r>
      <w:r>
        <w:rPr>
          <w:sz w:val="22"/>
          <w:szCs w:val="24"/>
        </w:rPr>
        <w:t>number per mont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ther services of interest to you 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(day, month, year)____________                 __________________                   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                                                                       </w:t>
      </w:r>
      <w:r>
        <w:rPr>
          <w:sz w:val="22"/>
          <w:szCs w:val="24"/>
        </w:rPr>
        <w:t>Customer’s signature                        Name, surnam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Cs w:val="24"/>
        <w:lang w:val="lv-LV" w:eastAsia="en-US"/>
      </w:rPr>
      <w:t>SIA “GRĀMATVEDĪBA &amp; AUDITS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Cs w:val="24"/>
                              <w:lang w:val="lv-LV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Cs w:val="24"/>
                        <w:lang w:val="lv-LV"/>
                      </w:rPr>
                    </w:pP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t>2</w:t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46:00Z</dcterms:created>
  <dc:creator>a</dc:creator>
  <dc:description/>
  <cp:keywords/>
  <dc:language>en-US</dc:language>
  <cp:lastModifiedBy>Zane</cp:lastModifiedBy>
  <cp:lastPrinted>2008-08-05T15:56:00Z</cp:lastPrinted>
  <dcterms:modified xsi:type="dcterms:W3CDTF">2009-02-20T08:54:00Z</dcterms:modified>
  <cp:revision>3</cp:revision>
  <dc:subject/>
  <dc:title>ATAUJAS ANKETA PAR KLIENTU GRĀMATVEDĪBAS APKALPOŠANĀ</dc:title>
</cp:coreProperties>
</file>