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APTAUJAS ANKETA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PAR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KLIENTA VĒLMĒM GRĀMATVEDĪBAS APKALPOŠANĀ</w:t>
      </w:r>
    </w:p>
    <w:p>
      <w:pPr>
        <w:pStyle w:val="Normal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1. Informācija par uzņēmumu</w:t>
        <w:br/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Uzņēmuma nosaukums 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Uzņēmuma darbības veidi    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Paredzamie neto apgrozījumi mēnesī (Ls)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Pamatlīdzekļu vērtība (Ls) 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Darbinieku skaits 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Struktūrvienību skaits 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Saistīto vai meitas uzņēmumu skaits 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Banku norēķinu kontu skaits </w:t>
      </w:r>
    </w:p>
    <w:p>
      <w:pPr>
        <w:pStyle w:val="Normal"/>
        <w:ind w:left="2880" w:hanging="0"/>
        <w:jc w:val="both"/>
        <w:rPr>
          <w:sz w:val="22"/>
          <w:lang w:val="lv-LV"/>
        </w:rPr>
      </w:pPr>
      <w:r>
        <w:rPr>
          <w:sz w:val="22"/>
          <w:lang w:val="lv-LV"/>
        </w:rPr>
        <w:t>-latu __________</w:t>
      </w:r>
    </w:p>
    <w:p>
      <w:pPr>
        <w:pStyle w:val="Normal"/>
        <w:ind w:left="288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ind w:left="2880" w:hanging="0"/>
        <w:jc w:val="both"/>
        <w:rPr>
          <w:sz w:val="22"/>
          <w:lang w:val="lv-LV"/>
        </w:rPr>
      </w:pPr>
      <w:r>
        <w:rPr>
          <w:sz w:val="22"/>
          <w:lang w:val="lv-LV"/>
        </w:rPr>
        <w:t>-citu valūtu_____</w:t>
      </w:r>
    </w:p>
    <w:p>
      <w:pPr>
        <w:pStyle w:val="Normal"/>
        <w:ind w:left="288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</w:t>
      </w:r>
      <w:r>
        <w:rPr>
          <w:sz w:val="22"/>
          <w:lang w:val="lv-LV"/>
        </w:rPr>
        <w:t>Kases aparātu skaits 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1.10.Realizācijas pavadzīmju (rēķinu) vidējais skaits mēnesī 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1.11.Piegādātāju pavadzīmju (rēķinu) vidējais skaits mēnesī 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1.12.Eksporta-importa darījumu skaits mēnesī 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1.13. Cita informācija 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lang w:val="lv-LV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lv-LV"/>
        </w:rPr>
        <w:t>Lūdzām Jūs izvēlēties, atzīmējot  ar vārdiem “jā” vai “nē” no mūsu piedāvātiem pakalpojumiem tos, kurus Jūs vēlāties izmantot, noslēdzot līgumu par grāmatvedības apkalpošanu</w:t>
      </w:r>
      <w:r>
        <w:rPr>
          <w:sz w:val="22"/>
          <w:lang w:val="lv-LV"/>
        </w:rPr>
        <w:t xml:space="preserve">. 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2.1. Grāmatvedības dokumentu un reģistru kārtošana, likumos paredzēto atskaišu sagatavošana un iesniegšana Valsts Ieņēmumu dienestā, Statistikas pārvaldē un Finansu departamentā.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</w:t>
      </w:r>
      <w:r>
        <w:rPr>
          <w:sz w:val="22"/>
          <w:lang w:val="lv-LV"/>
        </w:rPr>
        <w:t>Jā                Nē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2.2. Konsultāciju sniegšana grāmatvedības jautājumos, kuri saistīti ar uzņēmuma saimniecisko darbību.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</w:t>
      </w:r>
      <w:r>
        <w:rPr>
          <w:sz w:val="22"/>
          <w:lang w:val="lv-LV"/>
        </w:rPr>
        <w:t>Jā                Nē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2.3. Uzņēmuma finansiāla stāvokļa analīze un operatīvās bilances sastādīšana pēc uzņēmuma vadītāja pieprasījuma.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      </w:t>
      </w:r>
      <w:r>
        <w:rPr>
          <w:sz w:val="22"/>
          <w:lang w:val="lv-LV"/>
        </w:rPr>
        <w:t>Jā                Nē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2.4. Lietvedības dokumentu sagatavošana : vadības rīkojumu par uzņēmuma iekšējo darbību, kas skar grāmatvedības jautājumus, sagatavošana (t.i. rīkojumi par komandējumiem, degvielas norakstīšanas normām u.c.), materiālo vērtību norakstīšanas aktu sagatavošana, darbinieku kustības dokumentu sagatavošana u.tml.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      </w:t>
      </w:r>
      <w:r>
        <w:rPr>
          <w:sz w:val="22"/>
          <w:lang w:val="lv-LV"/>
        </w:rPr>
        <w:t>Jā                Nē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2.5. Dažādu jautājumu kārtošana VID iestādē: izziņu saņemšana par nomaksātiem nodokļiem, ķīlas līgumu noformēšana u.tml.</w:t>
      </w:r>
    </w:p>
    <w:p>
      <w:pPr>
        <w:pStyle w:val="Normal"/>
        <w:jc w:val="both"/>
        <w:rPr/>
      </w:pPr>
      <w:r>
        <w:rPr>
          <w:sz w:val="22"/>
          <w:lang w:val="lv-LV"/>
        </w:rPr>
        <w:t xml:space="preserve">                                                                </w:t>
      </w:r>
      <w:r>
        <w:rPr>
          <w:sz w:val="22"/>
          <w:lang w:val="lv-LV"/>
        </w:rPr>
        <w:t>Jā                Nē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2.6. Mūsu darbinieku piedalīšanās uzņēmuma krājumu jeb pamatlīdzekļu  inventarizācijās, inventarizācijas aktu noformēšana grāmatvedības uzskaitē.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       </w:t>
      </w:r>
      <w:r>
        <w:rPr>
          <w:sz w:val="22"/>
          <w:lang w:val="lv-LV"/>
        </w:rPr>
        <w:t>Jā                Nē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2.7. Debitoru un kreditoru parādu salīdzināšanas aktu noformēšana un nosūtīšana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      </w:t>
      </w:r>
      <w:r>
        <w:rPr>
          <w:sz w:val="22"/>
          <w:lang w:val="lv-LV"/>
        </w:rPr>
        <w:t>Jā                Nē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2.8. Pirmdokumentu sagatavošana: 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      </w:t>
      </w:r>
      <w:r>
        <w:rPr>
          <w:sz w:val="22"/>
          <w:lang w:val="lv-LV"/>
        </w:rPr>
        <w:t>Jā                Nē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2.8.1. kases dokumentu sagatavošana (kases ieņēmumu un izdevumu orderu sagatavošana);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      </w:t>
      </w:r>
      <w:r>
        <w:rPr>
          <w:sz w:val="22"/>
          <w:lang w:val="lv-LV"/>
        </w:rPr>
        <w:t>Jā                Nē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2.8.2. ceļazīmju  vai maršruta lapu automašīnas nobraukumam sagatavošana;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      </w:t>
      </w:r>
      <w:r>
        <w:rPr>
          <w:sz w:val="22"/>
          <w:lang w:val="lv-LV"/>
        </w:rPr>
        <w:t>Jā                Nē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2.8.3. avansa norēķinu un komandējuma atskaišu noformēšana;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      </w:t>
      </w:r>
      <w:r>
        <w:rPr>
          <w:sz w:val="22"/>
          <w:lang w:val="lv-LV"/>
        </w:rPr>
        <w:t xml:space="preserve">Jā                Nē 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2.8.4.  maksājumu uzdevumu sagatavošana nodokļu apmaksai;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      </w:t>
      </w:r>
      <w:r>
        <w:rPr>
          <w:sz w:val="22"/>
          <w:lang w:val="lv-LV"/>
        </w:rPr>
        <w:t>Jā                Nē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2.8.5. citu maksājumu uzdevumu sagatavošana      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                        </w:t>
      </w:r>
      <w:r>
        <w:rPr>
          <w:sz w:val="22"/>
          <w:lang w:val="lv-LV"/>
        </w:rPr>
        <w:t>skaits mēnesī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2.8.6. preču pavadzīmes-rēķinu jeb rēķinu-faktūru noformēšana    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                                                   </w:t>
      </w:r>
      <w:r>
        <w:rPr>
          <w:sz w:val="22"/>
          <w:lang w:val="lv-LV"/>
        </w:rPr>
        <w:t>skaits mēnesī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Citi Jūs interesējošie pakalpojumi 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both"/>
        <w:rPr/>
      </w:pPr>
      <w:r>
        <w:rPr>
          <w:sz w:val="22"/>
          <w:lang w:val="lv-LV"/>
        </w:rPr>
        <w:t>2008.gada ____________                                      __________________       _________________</w:t>
      </w:r>
    </w:p>
    <w:p>
      <w:pPr>
        <w:pStyle w:val="Normal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                                                                                     </w:t>
      </w:r>
      <w:r>
        <w:rPr>
          <w:sz w:val="22"/>
          <w:lang w:val="lv-LV"/>
        </w:rPr>
        <w:t>klienta paraksts                        uzvārd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i/>
        <w:lang w:val="lv-LV"/>
      </w:rPr>
      <w:t>SIA “GRĀMATVEDĪBA &amp; AUDITS”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lang w:val="lv-LV"/>
                            </w:rPr>
                          </w:pPr>
                          <w:r>
                            <w:rPr>
                              <w:rStyle w:val="PageNumber"/>
                              <w:lang w:val="lv-LV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lv-LV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lv-LV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lv-LV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lv-LV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lang w:val="lv-LV"/>
                      </w:rPr>
                    </w:pPr>
                    <w:r>
                      <w:rPr>
                        <w:rStyle w:val="PageNumber"/>
                        <w:lang w:val="lv-LV"/>
                      </w:rPr>
                      <w:fldChar w:fldCharType="begin"/>
                    </w:r>
                    <w:r>
                      <w:rPr>
                        <w:rStyle w:val="PageNumber"/>
                        <w:lang w:val="lv-LV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lv-LV"/>
                      </w:rPr>
                      <w:fldChar w:fldCharType="separate"/>
                    </w:r>
                    <w:r>
                      <w:rPr>
                        <w:rStyle w:val="PageNumber"/>
                        <w:lang w:val="lv-LV"/>
                      </w:rPr>
                      <w:t>2</w:t>
                    </w:r>
                    <w:r>
                      <w:rPr>
                        <w:rStyle w:val="PageNumber"/>
                        <w:lang w:val="lv-LV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48:00Z</dcterms:created>
  <dc:creator>a</dc:creator>
  <dc:description/>
  <dc:language>en-US</dc:language>
  <cp:lastModifiedBy>Zane</cp:lastModifiedBy>
  <cp:lastPrinted>2008-08-05T15:56:00Z</cp:lastPrinted>
  <dcterms:modified xsi:type="dcterms:W3CDTF">2009-02-20T08:48:00Z</dcterms:modified>
  <cp:revision>2</cp:revision>
  <dc:subject/>
  <dc:title>ATAUJAS ANKETA PAR KLIENTU GRĀMATVEDĪBAS APKALPOŠANĀ</dc:title>
</cp:coreProperties>
</file>